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chWC!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ch Utility for Wildcat! 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9, 2019 by V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ker, CO 8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(303) 809-6445  BBS: (303) 953-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ail: jmartin@vias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ed: 09/22/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WC! v3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RMATION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LA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PATCHES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2000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ptom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ing the Patch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version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path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threshold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ing Threshold 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ch File Listing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 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shold 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PATCH HISTORY 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K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5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WARRANTY 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INDEX LISTING 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22/19                                         Page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WC! v3.0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WC! is utility program which acts as a shell to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es to the Wildcat! family of programs.  Since updates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vailable from Mustang Software, this progra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to contain those updates as they w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, only one patch is included with PatchWC!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shold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thers are deemed necessary, they will be included in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PatchWC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 The process of applying patches will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directly to the selected EXE files so it is always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backup copy of them prior to making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22/19                                         Pag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WC! v3.00                                            UPD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up the latest release of the program, you may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oft Support BBS 24 hours a day and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.  Any updates to PatchWC! will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speaking, when performing an update from one ver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you'll simply run the installation program a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, select only the program files to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s on the latest changes, and possibly any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needed to be made by you, always refer to the README.3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ome with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22/19                                         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WC! v3.00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PatchWC! can be performed in either of two w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your hard disk or from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from your hard disk is by far the fastest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 way to install PatchWC!.  However, you'll need to re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archive in case you ever need to re-inst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Create a temporary 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Use PKUNZIP to uncompress the distribution archive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mporary directory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kunzip PWC30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Change directories to the temporary one creat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un the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WIN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After the installer comes up, you'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Source Drive, simply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by pressing [ENTER] and follow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Once the installation is complete, you can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directory along with its contents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keep your distribution archive in a safe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you ever need to perform a re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from a floppy disk is a more traditional appr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by you insert the diskette and run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re.  This requires you to uncompres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 onto a blank diskette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Prepare a blank diskette, 1.2mb or 1.44mb (sm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s will not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Use PKUNZIP to uncompress the distribution archive o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ette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unzip PWC300.ZIP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22/19                                         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WC! v3.00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After labeling the diskette accordingly, insert i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ropriat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From the DOS prompt, ensure the floppy driv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rive and then execut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WIN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After the installer comes up, you'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Source Drive, simply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by pressing [ENTER] and follow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Once installation is complete, you may discar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archive but you should keep your new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diskette in a safe place in case you ever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erform a re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22/19                                         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WC! v3.00                               THRESHOLD 2000 PATC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mentioned, only one patch is currently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drops caller after recycling back to the BBS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o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SysOp to update the various executabl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 their epoch values.  This value determines how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 year will be converted into the appropriate centu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ldcat! internally manages dates properly, when it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run an external program or door, drop files ar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oor to use.  When the door completes, Wildcat! will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drop files which contains the two digit year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 compute the century when determining how mu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ler has le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ACTIVITY.LOG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MARTIN [SYSOP] - Parker, CO on locally, Wed, 01/21/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8 Databits:YES, Detected:ANSI, CONF:0, Time Limit: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oice  #: 303-809-6445 Data #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ller #: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OOR : DoorTest Program executed at 19: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JOE MARTIN returned from DOS or DOOR at 19: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ED their time.  Time Logged: 0 with 0 mins remai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hutting down Wildcat! at 19:11 on Wed, Jan 21, 2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happening here is upon returning from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reads the contents of the SYSINFO.DAT fil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22/19                                         P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WC! v3.00                               THRESHOLD 2000 PATC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SYSINFO.DAT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oft Suppor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35 01/21/15  &lt;-- Time/date of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36 01/21/15  &lt;-- Time/date entered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:00 01/01/00  &lt;-- Time/date last new files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does this, it determines that 01/21/15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21/1915 so when Wildcat! recalculates the time remai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well beyond the time limit.  This is wher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ED their time.  Time Logged: 0 with 0 min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entry comes from.  Wildcat! then proceeds to shu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to DOS. If the CAT.BAT file is setup cor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will restart and return to the Waiting for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ing the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Apply Threshold 2000 Patch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you're presented with a Parameters screen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the necessar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settings have been defined, pressing F10 presen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nfirmation dialog.  Selecting Yes presents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ess dialog indicating the current state of patc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ompletion, selecting OK displays the contents of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wing you to view the associ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22/19                                         P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WC! v3.00                               THRESHOLD 2000 PATC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 various fiel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elect the appropriat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to be patched.  Pressing ENTER or the F2 key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a list of supported versions from which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Wildcat! path has been previously defined, PatchWC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validate the associated files to determ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can continue.  This may take a few moments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hard drive/networ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path to your Wildcat!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the .EXE files to be patched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nually type the path or by pressing F2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dialog allowing you to select the desi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Wildcat! version has been previously selected, PatchWC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validate the associated files to determ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can continue.  This may take a few moments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hard drive/networ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hresh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contained in this field is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ury of a date like 01/01/40, when the year i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gits.  This value can be set to anything from 19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 and indicates the first year in a 100-year range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-digit years are assumed to fall within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is set to 1900, (the r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00-1999) then 01/01/40 is considered to be 1940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ontains 1960, (the range is 1960-2059) then 01/01/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sidered to be 2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efault value of 1900, all two digit years ar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 the 1900s.  Likewise, with a value of 2000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-digit years are in the 200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Wildcat! stores dates internally in a two-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22/19                                         Pag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WC! v3.00                               THRESHOLD 2000 PATC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a hard fast number to use here is no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sible.  However, the users birth dates sh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ing factor because this information is both displ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itabl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you should do is take the oldest user o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just the value to accomodate that year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s birth date is 01/01/1940, you might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reshold value of 19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value calculated above, in order to address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mentioned previously, you'll need a minimum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year plus one minus 100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015 + 1) - 100 = 19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is field to a value less than that, in this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16, you'll receive a warning indicating a problem of dr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with doors.  However, you'll still be able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as long as it's within the range of 1900 to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bottom line is simple, use the calculated users bi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as the upper limit and the lower limit of 19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are is a list of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Wildcat! version.  From here you'll be abl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s should be updated as well as determine whi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ible.  By default, all files that contain a Vali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re automatic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l start up, this listing will be blank until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! version or the Wildcat! path field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  Presented below is a description of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umn indicates if the associated file should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tching process.  If so, this column will contain a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enclosed parentheses.  To toggle the selec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ap the SPACE BAR or to toggle all files in the li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the CTRL-ENTE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22/19                                         Pag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WC! v3.00                               THRESHOLD 2000 PATC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umn displays the name of the file t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umn displays the size of the associated file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values that may be displayed.  If the Status column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or Validated, this column reflects the exp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for the associated Wildcat! version. Finally,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value will reflect the actual file size as rea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umn displays the Threshold year as rea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file.  Any status other than Validated, N/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umn displays the status of the file with regar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ing process.  The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     The file was not found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Wildcat!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     The file was determined to be of the correc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tched the associated meta-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 Mismatch  Like Validated, the file was determined to b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rrect size, but the meta-data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version did not match. If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files contain this value,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ly, the wrong Wildcat! version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        An error was encountered trying to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an attempt to match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a-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only be selected for patching if the Status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Validated value.  Additionally, in order to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ching process (by pressing F10), at least one fil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22/19                                         Pag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WC! v3.00                                 VIEW PATCH HIS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PATCH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, selecting the View Patch History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you with the contents of the PATCHWC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g contains the results of the patching proces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dates/times, files processe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 you can use the cursor keys to navigat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Additionally, pressing F9 displays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22/19                                        Pag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WC! v3.00                          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e command line parameters used by PatchWC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K             Kill mouse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            Force color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             Force monochrome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5             43/50 line video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             25 lin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22/19                                        Pag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WC! v3.00                                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, several different methods may be us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PatchWC! both during the initial installation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roblems that may crop up along the way.  Please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ollowing methods which best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    You may call us voice by dialing 303-809-6445 9am-5p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T and we'll go over the problems with you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.  Often times, this is the easiest and quick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You have several different support conferenc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       Tag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       VIASOFT_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nferences are available on the ViaSof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and are echoed internationally.  By leav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ere, we'll respond as soon as possible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likelihood, you'll also receive respons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participants in the echo offering their ad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tup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If you have access to internet email, you may send u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martin@vias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we'll do our best to try to resolve the proble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gain, any time you leave us a message, please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as descriptiv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22/19                                        Pag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WC! v3.00              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(C) 1999, 2019 BY VIA SOFTWARE. 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ION AND/OR USE PROHIBITED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VI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copy and distribute evaluation copies of PatchWC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code as you receive it, in any medium,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do so in a lawful, friendly manner and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piciously and appropriately publish on each copy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a part of the distribution package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right (C) 1999, 2019 by Via Software.  Any copi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istribute must be distributed free of char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ient of the copy.  PatchWC! may not be sold and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nt or lease it to any other pers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ust keep this License Agreement intact and gi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cipients of the PatchWC! program a cop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ust distribute PatchWC! in unmodified form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dd an advertisement for your Bulletin Board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roup, or anything else either as a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packet or as a header in any archiv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dd, modify or delete any of the files in the PatchWC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PatchWC! must be distributed for free. You may not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program.  You may not place this program in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a Bulletin Board System where a fe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You may not modify your copy or copies of PatchWC!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it and you can not copy and distribu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.  PatchWC! is distributed in ZIP form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distribute it in any oth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may not copy, sublicense, distribute or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chWC! except as expressly provided under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 Any attempt otherwise to copy, sublicen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or transfer PatchWC! is void and your righ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rogram under this License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22/19                                        Pag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WC! v3.00              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You may not incorporate parts of PatchWC! in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s without the written permission of Via Softwa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may or may not be granted based up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of what your 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For the purposes of this document, "COMMERCIAL USE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 concurrent operation of the software on tw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omputers or data lines owned by the same for-pro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.  Any organization may oper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terms of this Non-Commercial Agreemen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is limited to two or less computers 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You may use the software only after understan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ing 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GUARANTEED TO DO ABSOLUTELY NOTHING EXCEPT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DISK SPACE.  USE IT AT YOUR OWN RISK.  NEITHER VI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ANY OTHER PERSON INVOLVED IN ITS DISTRIBUTION IS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, FOR ANY DAMAGES RESULTING FROM ITS USE OR MIS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QUALITY AND PERFORMANCE OF PatchWC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WITH YOU.  SHOULD PatchWC! PROVE DEFECTIVE, YOU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ALL NECESSARY SERVICING, REPAIR OR OTHER DAM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QUIPMENT, SOFTWARE, OR OTH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SOFTWARE IS NOT RESPONSIBLE TO YOU FOR DAMAGES, INCLUD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TO, ANY LOST PROFITS, LOST MONIES, OR OTHER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(INCLUDING BUT NOT LIMITED TO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IES OR A FAILURE OF THE PROGRAM TO OPERAT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) OR ANY OTHER LOSS EVEN IF YOU HAVE BEEN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22/19                                        Pag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WC! v3.00                               MASTER INDEX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INDEX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ing of selected words found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their associated page numb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LOG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ury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och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. . . . . . . . . . . . . . . . . . . . . . . . . . 7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screen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. . . . . . . . . . . . . . . . . . . . . . . . . 7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tall 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. . . . . . . . . . . . . . . . . . . . . . . . . . 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INFO.DAT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rectory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-digit years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9/22/19                                        Pag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